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color w:val="005CE9"/>
          <w:sz w:val="27"/>
        </w:rPr>
        <w:t> </w:t>
      </w:r>
      <w:r>
        <w:rPr>
          <w:rFonts w:cs="Arial" w:ascii="Arial" w:hAnsi="Arial"/>
          <w:b/>
          <w:color w:val="005CE9"/>
          <w:sz w:val="27"/>
        </w:rPr>
        <w:t>Teacher: </w:t>
      </w:r>
      <w:r>
        <w:rPr>
          <w:rFonts w:cs="Arial" w:ascii="Arial" w:hAnsi="Arial"/>
          <w:b/>
          <w:color w:val="000000"/>
          <w:sz w:val="27"/>
        </w:rPr>
        <w:t>ELA Essential</w:t>
      </w:r>
      <w:r>
        <w:rPr/>
        <w:br/>
      </w:r>
      <w:r>
        <w:rPr>
          <w:rFonts w:cs="Arial" w:ascii="Arial" w:hAnsi="Arial"/>
          <w:b/>
          <w:color w:val="005CE9"/>
          <w:sz w:val="27"/>
        </w:rPr>
        <w:t> Year:      </w:t>
      </w:r>
      <w:r>
        <w:rPr>
          <w:rFonts w:cs="Arial" w:ascii="Arial" w:hAnsi="Arial"/>
          <w:b/>
          <w:color w:val="000000"/>
          <w:sz w:val="27"/>
        </w:rPr>
        <w:t>2008-2009 </w:t>
      </w:r>
      <w:r>
        <w:rPr/>
        <w:br/>
      </w:r>
      <w:r>
        <w:rPr>
          <w:rFonts w:cs="Arial" w:ascii="Arial" w:hAnsi="Arial"/>
          <w:b/>
          <w:color w:val="005CE9"/>
          <w:sz w:val="27"/>
        </w:rPr>
        <w:t> Course:  </w:t>
      </w:r>
      <w:r>
        <w:rPr>
          <w:rFonts w:cs="Arial" w:ascii="Arial" w:hAnsi="Arial"/>
          <w:b/>
          <w:color w:val="000000"/>
          <w:sz w:val="27"/>
        </w:rPr>
        <w:t>English IV (12) 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8431"/>
      </w:tblGrid>
      <w:tr>
        <w:trPr/>
        <w:tc>
          <w:tcPr>
            <w:tcW w:w="209" w:type="dxa"/>
            <w:tcBorders>
              <w:top w:val="single" w:sz="8" w:space="0" w:color="000000"/>
              <w:left w:val="single" w:sz="8" w:space="0" w:color="000000"/>
              <w:bottom w:val="single" w:sz="2" w:space="0" w:color="005CE9"/>
              <w:right w:val="single" w:sz="2" w:space="0" w:color="005CE9"/>
            </w:tcBorders>
            <w:shd w:fill="005CE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N</w:t>
              <w:br/>
              <w:t>O</w:t>
              <w:br/>
              <w:t>V</w:t>
              <w:br/>
              <w:t>E</w:t>
              <w:br/>
              <w:t>M</w:t>
              <w:br/>
              <w:t>B</w:t>
              <w:br/>
              <w:t>E</w:t>
              <w:br/>
              <w:t>R</w:t>
            </w:r>
          </w:p>
        </w:tc>
        <w:tc>
          <w:tcPr>
            <w:tcW w:w="843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6"/>
              <w:gridCol w:w="2383"/>
              <w:gridCol w:w="2589"/>
              <w:gridCol w:w="739"/>
              <w:gridCol w:w="492"/>
              <w:gridCol w:w="1242"/>
            </w:tblGrid>
            <w:tr>
              <w:trPr/>
              <w:tc>
                <w:tcPr>
                  <w:tcW w:w="8431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color w:val="005CE9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color w:val="005CE9"/>
                      <w:sz w:val="24"/>
                    </w:rPr>
                    <w:t>Written Critique - 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6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3"/>
                    <w:gridCol w:w="733"/>
                  </w:tblGrid>
                  <w:tr>
                    <w:trPr/>
                    <w:tc>
                      <w:tcPr>
                        <w:tcW w:w="223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93"/>
                        </w:tblGrid>
                        <w:tr>
                          <w:trPr/>
                          <w:tc>
                            <w:tcPr>
                              <w:tcW w:w="193" w:type="dxa"/>
                              <w:tcBorders/>
                              <w:shd w:fill="FFFF6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 </w:t>
                              </w:r>
                              <w:r>
                                <w:rPr>
                                  <w:b/>
                                </w:rPr>
                                <w:t>Essential Questions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Characteristics of a Written Critique:</w:t>
                          <w:br/>
                          <w:t xml:space="preserve">-provides background and a thorough explanation of a topic </w:t>
                          <w:br/>
                          <w:t>-uses or establishes criteria with which to judge the topic</w:t>
                          <w:br/>
                          <w:t xml:space="preserve">-formulate opinions and judgments on the topic by synthesizing personal and academic knowledge </w:t>
                          <w:br/>
                          <w:t xml:space="preserve">-uses relevant evidence to justify the evaluation through writing or other performances </w:t>
                        </w:r>
                      </w:p>
                    </w:tc>
                    <w:tc>
                      <w:tcPr>
                        <w:tcW w:w="7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6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66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 </w:t>
                        </w:r>
                        <w:r>
                          <w:rPr>
                            <w:b/>
                          </w:rPr>
                          <w:t>Content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6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66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 </w:t>
                        </w:r>
                        <w:r>
                          <w:rPr>
                            <w:b/>
                          </w:rPr>
                          <w:t>Skills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3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6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01"/>
                  </w:tblGrid>
                  <w:tr>
                    <w:trPr/>
                    <w:tc>
                      <w:tcPr>
                        <w:tcW w:w="1201" w:type="dxa"/>
                        <w:tcBorders/>
                        <w:shd w:fill="FFFF66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 </w:t>
                        </w:r>
                        <w:r>
                          <w:rPr>
                            <w:b/>
                          </w:rPr>
                          <w:t>Assessments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6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12"/>
                  </w:tblGrid>
                  <w:tr>
                    <w:trPr/>
                    <w:tc>
                      <w:tcPr>
                        <w:tcW w:w="1212" w:type="dxa"/>
                        <w:tcBorders/>
                        <w:shd w:fill="FFFF66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 </w:t>
                        </w:r>
                        <w:r>
                          <w:rPr>
                            <w:b/>
                          </w:rPr>
                          <w:t>Standards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hy engage in criticism?</w:t>
                        </w:r>
                      </w:p>
                    </w:tc>
                  </w:tr>
                  <w:tr>
                    <w:trPr/>
                    <w:tc>
                      <w:tcPr>
                        <w:tcW w:w="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How does criticism function?†</w:t>
                        </w:r>
                      </w:p>
                    </w:tc>
                  </w:tr>
                  <w:tr>
                    <w:trPr/>
                    <w:tc>
                      <w:tcPr>
                        <w:tcW w:w="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SQ: What is a critique?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BIG IDEA: Media “mediates” the experience of the observer and requires a critical response to sort out fact from fiction.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2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8"/>
                  </w:tblGrid>
                  <w:tr>
                    <w:trPr/>
                    <w:tc>
                      <w:tcPr>
                        <w:tcW w:w="247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Evaluation of Media</w:t>
                        </w:r>
                      </w:p>
                    </w:tc>
                  </w:tr>
                  <w:tr>
                    <w:trPr/>
                    <w:tc>
                      <w:tcPr>
                        <w:tcW w:w="247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u w:val="single"/>
                          </w:rPr>
                          <w:t>Characteristics of a Written Critique: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FF0000"/>
                          </w:rPr>
                          <w:t>*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 xml:space="preserve">provides background and a thorough explanation of a topic </w:t>
                          <w:br/>
                        </w:r>
                        <w:r>
                          <w:rPr>
                            <w:rFonts w:cs="Arial" w:ascii="Arial" w:hAnsi="Arial"/>
                            <w:color w:val="FF0000"/>
                          </w:rPr>
                          <w:t>*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uses or establishes criteria with which to judge the topic</w:t>
                          <w:br/>
                        </w:r>
                        <w:r>
                          <w:rPr>
                            <w:rFonts w:cs="Arial" w:ascii="Arial" w:hAnsi="Arial"/>
                            <w:color w:val="FF0000"/>
                          </w:rPr>
                          <w:t>*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 xml:space="preserve">formulates opinions and judgments on the topic by synthesizing personal and </w:t>
                        </w:r>
                        <w:r>
                          <w:rPr>
                            <w:rFonts w:cs="Arial" w:ascii="Arial" w:hAnsi="Arial"/>
                            <w:b/>
                            <w:i/>
                            <w:color w:val="000000"/>
                          </w:rPr>
                          <w:t>academic knowledge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FF0000"/>
                          </w:rPr>
                          <w:t>*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uses relevant evidence to justify the evaluation through writing or other performanc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Interpret and analyze information from media presentations such as documentary films, news broadcasts, taped interviews, and debates.† (12-L-1.1)</w:t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 xml:space="preserve">Identification of the various forms and restrictions of different media and the message conveyed through the form. </w:t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 xml:space="preserve">Generate criteria for personal evaluation of media effectiveness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23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80"/>
                    <w:rPr/>
                  </w:pPr>
                  <w:r>
                    <w:rPr/>
                    <w:t xml:space="preserve">Personal Rubric for evaluating media effectivenes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/>
                    <w:tc>
                      <w:tcPr>
                        <w:tcW w:w="120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Completed critique of at least two media sources: documentary film; taped interview (video podcast); news broadcast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2"/>
                  </w:tblGrid>
                  <w:tr>
                    <w:trPr/>
                    <w:tc>
                      <w:tcPr>
                        <w:tcW w:w="12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L.1.1 ~ Interpret and analyze information from media presentations, such as documentary films, news broadcasts, taped interviews, and debates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Variety of Genre</w:t>
                        </w:r>
                      </w:p>
                    </w:tc>
                  </w:tr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Text to World Connec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Recognize and analyze the relevance of literature to contemporary or personal events and literary situations. (12-R-2.1)</w:t>
                        </w:r>
                      </w:p>
                    </w:tc>
                  </w:tr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read and discuss literary criticism (12-R-2.1a)</w:t>
                        </w:r>
                      </w:p>
                    </w:tc>
                  </w:tr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Engage in group discussions to make applications, extending ideas and perspectives. (12-R-2.1b)</w:t>
                        </w:r>
                      </w:p>
                    </w:tc>
                  </w:tr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interpret and respond to oral text from a variety of authors, genre, texts (12-L-2.1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L.2.1 ~ Interpret and respond to texts from a variety of genres, authors, and subjects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2.1 ~ Recognize and analyze the relevance of literature to contemporary and/or personal events and situations from short stories, novels, plays, film and video productions, poems, and essays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2.1.a ~ read and discuss literary criticism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2.1.b ~ engage in a variety of collaborative conversations, such as peer-led discussions, paired reading and responding, and cooperative group discussions, to make applications of the ideas in the text to other situations, extending the ideas to broaden perspectives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Social and Cultural Context of Literature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Read, view, and respond to literary works that represent social, historical, and cultural perspectives††† (12-R-2.2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2.2 ~ Read, view, and respond independently to literary works that represent a range of social, historical, and cultural perspectives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iterary Interpretation</w:t>
                        </w:r>
                      </w:p>
                    </w:tc>
                  </w:tr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iterary Criticism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  <w:t>Read and interpret literary texts from a range of authors, genres, and subjects, including literary criticism†††† (12-R-2.6)</w:t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Interpret mulitple levels of meaning and subtleties in text (12-R-2.3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2.3 ~ Compare a film, video, or stage version of a literary work with the written version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2.6 ~ Interpret multiple levels of meaning and subtleties in text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Multiple Levels of Meaning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Develop critiques from more than one perspective, such as historical, cultural, social, and psychological (12-W-3.1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W.3.1 ~ Develop critiques from more than one perspective, such as historical, cultural, social, and psychological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  <w:t>Original Literary Text</w:t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  <w:t>Use resources such as personal experience, knowledge from other contents areas, and independent reading to create literary, interpretive, and responsive text (12-W-2.2)</w:t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W.2.2 ~ Use resources such as personal experience, knowledge from other content areas, and independent reading to create literary, interpretive, and responsive text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iterary Device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Explain how literary devices affect meaning (12-W-2.1b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W.2.1.b ~ explain how the author use of literary devices, such as allegory, stream of consciousness, and irony, affects meaning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Author's Purpose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Identify how format and language are used to communicate the author's message and evoke a response (12-L-2.3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L.2.3 ~ Identify how format and language are used in presentations to communicate the author message and evoke a response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Analytical Portfolio Piec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Maintain a writing portfolio that includes writing for critical analysis and evaluation (12-W-3.3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W.3.3 ~ Maintain a writing portfolio that includes writing for critical analysis and evaluation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1" w:type="dxa"/>
                  <w:gridSpan w:val="6"/>
                  <w:tcBorders/>
                  <w:shd w:fill="005CE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"/>
                  </w:tblGrid>
                  <w:tr>
                    <w:trPr/>
                    <w:tc>
                      <w:tcPr>
                        <w:tcW w:w="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3"/>
                  </w:tblGrid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Opinions and Judgments</w:t>
                        </w:r>
                      </w:p>
                    </w:tc>
                  </w:tr>
                  <w:tr>
                    <w:trPr/>
                    <w:tc>
                      <w:tcPr>
                        <w:tcW w:w="235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Bias and Perspective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9"/>
                  </w:tblGrid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Form opinions and make judgments about literary works by analyzing and evaluating texts from more than one critical perspective, such as a social perspective (12-R-3.4)</w:t>
                        </w:r>
                      </w:p>
                    </w:tc>
                  </w:tr>
                  <w:tr>
                    <w:trPr/>
                    <w:tc>
                      <w:tcPr>
                        <w:tcW w:w="2559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  <w:t>Express opinions and make judgments about ideas, information, experiences, and issues in literary, scientific and historical articles (12-S-3.1)</w:t>
                        </w:r>
                      </w:p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"/>
                  </w:tblGrid>
                  <w:tr>
                    <w:trPr/>
                    <w:tc>
                      <w:tcPr>
                        <w:tcW w:w="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  <w:tc>
                <w:tcPr>
                  <w:tcW w:w="1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4"/>
                  </w:tblGrid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R.3.4 ~ Form opinions and make judgments about literary works by analyzing and evaluating texts from more than one critical perspective, such as a social perspective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.S.3.1 ~ Express opinions and make judgments about ideas, information, experiences, and issues in literary, scientific, and historical articles, in public documents, and in advertisements</w:t>
                        </w:r>
                      </w:p>
                    </w:tc>
                  </w:tr>
                  <w:tr>
                    <w:trPr/>
                    <w:tc>
                      <w:tcPr>
                        <w:tcW w:w="1704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Tim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3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5"/>
                    </w:rPr>
                  </w:pPr>
                  <w:r>
                    <w:rPr>
                      <w:sz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baritem">
    <w:name w:val="monthbaritem"/>
    <w:basedOn w:val="Normal"/>
    <w:qFormat/>
    <w:pPr>
      <w:pBdr>
        <w:top w:val="single" w:sz="8" w:space="2" w:color="808080"/>
        <w:left w:val="single" w:sz="8" w:space="2" w:color="808080"/>
        <w:bottom w:val="single" w:sz="8" w:space="2" w:color="808080"/>
        <w:right w:val="single" w:sz="8" w:space="2" w:color="808080"/>
      </w:pBdr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32:00Z</dcterms:created>
  <dc:creator>User</dc:creator>
  <dc:description/>
  <dc:language>en-US</dc:language>
  <cp:lastModifiedBy>Ann</cp:lastModifiedBy>
  <dcterms:modified xsi:type="dcterms:W3CDTF">2009-07-20T12:32:00Z</dcterms:modified>
  <cp:revision>2</cp:revision>
  <dc:subject/>
  <dc:title>Landscape Map</dc:title>
</cp:coreProperties>
</file>